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2633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ркина Ольга Николаевна</w:t>
            </w:r>
          </w:p>
          <w:p>
            <w:pPr>
              <w:pStyle w:val="Normal"/>
              <w:rPr/>
            </w:pPr>
            <w:r>
              <w:rPr/>
              <w:t>Калинин Юрий Юрьевич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  <w:p>
            <w:pPr>
              <w:pStyle w:val="Normal"/>
              <w:rPr/>
            </w:pPr>
            <w:r>
              <w:rPr/>
              <w:t>преподаватель-организатор ОБЖ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20 г.Мурома Владимирской области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неклассного мероприятия по теме: «Что делать, е</w:t>
            </w:r>
            <w:r>
              <w:rPr>
                <w:bCs/>
              </w:rPr>
              <w:t>сли ты оказался очевидцем или участником ДТП»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 класс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, классный час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, презентация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, проектор 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</w:t>
            </w:r>
            <w:r>
              <w:rPr>
                <w:bCs/>
              </w:rPr>
              <w:t xml:space="preserve"> у учащихся ответственности за свою жизнь и жизнь других люд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</w:t>
            </w:r>
            <w:r>
              <w:rPr/>
              <w:t xml:space="preserve">овторить правила поведения на дороге, права и обязанности участников дорожного движения, разобрать правильные алгоритмы действия участников ДТП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 xml:space="preserve">формировать у учащихся ответственности за свою жизнь и жизнь других люде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воспитывать уважение к участникам дорожного движения и </w:t>
            </w:r>
            <w:r>
              <w:rPr>
                <w:color w:val="000000"/>
              </w:rPr>
              <w:t>бережное отношение к своему здоровью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групповая форма работы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hyperlink r:id="rId2">
              <w:r>
                <w:rPr>
                  <w:rStyle w:val="InternetLink"/>
                  <w:sz w:val="20"/>
                </w:rPr>
                <w:t>https://yandex.ru/video/search?text=Что%20делать%20если%20вы%20стали%20участником%20или%20свидетелем%20ДТП%20до%20приезда%20скорой%20помощи%20hjccbz%2024%20gekmc</w:t>
              </w:r>
            </w:hyperlink>
          </w:p>
          <w:p>
            <w:pPr>
              <w:pStyle w:val="Normal"/>
              <w:rPr/>
            </w:pPr>
            <w:r>
              <w:rPr/>
              <w:t>Что делать если вы стали участником или свидетелем ДП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</w:rPr>
                <w:t>https://yandex.ru/video/search?filmId=13914136441215262047&amp;text=Алгоритм%20действий%20при%20ДТП</w:t>
              </w:r>
            </w:hyperlink>
          </w:p>
          <w:p>
            <w:pPr>
              <w:pStyle w:val="Normal"/>
              <w:rPr/>
            </w:pPr>
            <w:r>
              <w:rPr/>
              <w:t>Алгоритм действий при ДТП</w:t>
            </w:r>
          </w:p>
          <w:p>
            <w:pPr>
              <w:pStyle w:val="Normal"/>
              <w:rPr/>
            </w:pPr>
            <w:r>
              <w:rPr/>
              <w:t xml:space="preserve">Ссылки на </w:t>
            </w:r>
            <w:r>
              <w:rPr>
                <w:b/>
              </w:rPr>
              <w:t>графические ресурсы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">
              <w:r>
                <w:rPr>
                  <w:rStyle w:val="InternetLink"/>
                </w:rPr>
                <w:t>http://breathelife2030.org/wp-content/uploads/2018/07/8771101488_815e6b4996_k.jpg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/>
              <w:t>- поток машин в городе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hyperlink r:id="rId5">
              <w:r>
                <w:rPr>
                  <w:rStyle w:val="InternetLink"/>
                </w:rPr>
                <w:t>https://odessa.online/wp-content/uploads/2018/03/580de87ca0a35.jpg</w:t>
              </w:r>
            </w:hyperlink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знак аварии на дороге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hyperlink r:id="rId6">
              <w:r>
                <w:rPr>
                  <w:rStyle w:val="InternetLink"/>
                </w:rPr>
                <w:t>http://cod02.ru/wp-content/uploads/2018/12/zhitel-bashkirii-poluchil-smertelnye-travmy-v-dtp-s-avtobusom.jpg</w:t>
              </w:r>
            </w:hyperlink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знак аварии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hyperlink r:id="rId7">
              <w:r>
                <w:rPr>
                  <w:rStyle w:val="InternetLink"/>
                </w:rPr>
                <w:t>http://caoinform.ru/wp-content/uploads/sites/38/2016/07/9-GIBDD_KAZAKOV-1024x682.jpg</w:t>
              </w:r>
            </w:hyperlink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сотрудник ГИБДД осматривает машины на месте ДТП</w:t>
            </w:r>
          </w:p>
          <w:p>
            <w:pPr>
              <w:pStyle w:val="Normal"/>
              <w:rPr/>
            </w:pPr>
            <w:r>
              <w:rPr/>
              <w:t xml:space="preserve">5) </w:t>
            </w:r>
            <w:hyperlink r:id="rId8">
              <w:r>
                <w:rPr>
                  <w:rStyle w:val="InternetLink"/>
                </w:rPr>
                <w:t>https://777-auto.ru/wp-content/uploads/2018/10/evroprotokol-pri-dtp-2018-pravila-oformlenija-vazhnye-momenty.jpg</w:t>
              </w:r>
            </w:hyperlink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формление европротокола</w:t>
            </w:r>
          </w:p>
          <w:p>
            <w:pPr>
              <w:pStyle w:val="Normal"/>
              <w:rPr/>
            </w:pPr>
            <w:r>
              <w:rPr/>
              <w:t xml:space="preserve">6) </w:t>
            </w:r>
            <w:hyperlink r:id="rId9">
              <w:r>
                <w:rPr>
                  <w:rStyle w:val="InternetLink"/>
                </w:rPr>
                <w:t>https://orbita96.ru/upload/medialibrary/dee/dee382d423e984b8bb53f63b017fbe8a.jpg</w:t>
              </w:r>
            </w:hyperlink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европротокол</w:t>
            </w:r>
          </w:p>
          <w:p>
            <w:pPr>
              <w:pStyle w:val="Normal"/>
              <w:rPr/>
            </w:pPr>
            <w:r>
              <w:rPr/>
              <w:t xml:space="preserve">7) </w:t>
            </w:r>
            <w:hyperlink r:id="rId10">
              <w:r>
                <w:rPr>
                  <w:rStyle w:val="InternetLink"/>
                </w:rPr>
                <w:t>https://speedcam.online/wp-content/uploads/2018/03/pdd-2018.jpg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нижка ПДД</w:t>
            </w:r>
          </w:p>
          <w:p>
            <w:pPr>
              <w:pStyle w:val="Normal"/>
              <w:rPr/>
            </w:pPr>
            <w:r>
              <w:rPr/>
              <w:t xml:space="preserve">8) </w:t>
            </w:r>
            <w:hyperlink r:id="rId11">
              <w:r>
                <w:rPr>
                  <w:rStyle w:val="InternetLink"/>
                </w:rPr>
                <w:t>https://wcbook.ru/data/book/946/9469239.jpg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нижка ПДД и штрафы</w:t>
            </w:r>
          </w:p>
          <w:p>
            <w:pPr>
              <w:pStyle w:val="Normal"/>
              <w:rPr/>
            </w:pPr>
            <w:r>
              <w:rPr/>
              <w:t xml:space="preserve">9) </w:t>
            </w:r>
            <w:hyperlink r:id="rId12">
              <w:r>
                <w:rPr>
                  <w:rStyle w:val="InternetLink"/>
                </w:rPr>
                <w:t>https://wcbook.ru/data/book/947/9470601.jpg</w:t>
              </w:r>
            </w:hyperlink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книжка ПДД 2018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1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video/search?text=&#1063;&#1090;&#1086; &#1076;&#1077;&#1083;&#1072;&#1090;&#1100; &#1077;&#1089;&#1083;&#1080; &#1074;&#1099; &#1089;&#1090;&#1072;&#1083;&#1080; &#1091;&#1095;&#1072;&#1089;&#1090;&#1085;&#1080;&#1082;&#1086;&#1084; &#1080;&#1083;&#1080; &#1089;&#1074;&#1080;&#1076;&#1077;&#1090;&#1077;&#1083;&#1077;&#1084; &#1044;&#1058;&#1055; &#1076;&#1086; &#1087;&#1088;&#1080;&#1077;&#1079;&#1076;&#1072; &#1089;&#1082;&#1086;&#1088;&#1086;&#1081; &#1087;&#1086;&#1084;&#1086;&#1097;&#1080; hjccbz 24 gekmc" TargetMode="External"/><Relationship Id="rId3" Type="http://schemas.openxmlformats.org/officeDocument/2006/relationships/hyperlink" Target="https://yandex.ru/video/search?filmId=13914136441215262047&amp;text=&#1040;&#1083;&#1075;&#1086;&#1088;&#1080;&#1090;&#1084; &#1076;&#1077;&#1081;&#1089;&#1090;&#1074;&#1080;&#1081; &#1087;&#1088;&#1080; &#1044;&#1058;&#1055;" TargetMode="External"/><Relationship Id="rId4" Type="http://schemas.openxmlformats.org/officeDocument/2006/relationships/hyperlink" Target="http://breathelife2030.org/wp-content/uploads/2018/07/8771101488_815e6b4996_k.jpg" TargetMode="External"/><Relationship Id="rId5" Type="http://schemas.openxmlformats.org/officeDocument/2006/relationships/hyperlink" Target="https://odessa.online/wp-content/uploads/2018/03/580de87ca0a35.jpg" TargetMode="External"/><Relationship Id="rId6" Type="http://schemas.openxmlformats.org/officeDocument/2006/relationships/hyperlink" Target="http://cod02.ru/wp-content/uploads/2018/12/zhitel-bashkirii-poluchil-smertelnye-travmy-v-dtp-s-avtobusom.jpg" TargetMode="External"/><Relationship Id="rId7" Type="http://schemas.openxmlformats.org/officeDocument/2006/relationships/hyperlink" Target="http://caoinform.ru/wp-content/uploads/sites/38/2016/07/9-GIBDD_KAZAKOV-1024x682.jpg" TargetMode="External"/><Relationship Id="rId8" Type="http://schemas.openxmlformats.org/officeDocument/2006/relationships/hyperlink" Target="https://777-auto.ru/wp-content/uploads/2018/10/evroprotokol-pri-dtp-2018-pravila-oformlenija-vazhnye-momenty.jpg" TargetMode="External"/><Relationship Id="rId9" Type="http://schemas.openxmlformats.org/officeDocument/2006/relationships/hyperlink" Target="https://orbita96.ru/upload/medialibrary/dee/dee382d423e984b8bb53f63b017fbe8a.jpg" TargetMode="External"/><Relationship Id="rId10" Type="http://schemas.openxmlformats.org/officeDocument/2006/relationships/hyperlink" Target="https://speedcam.online/wp-content/uploads/2018/03/pdd-2018.jpg" TargetMode="External"/><Relationship Id="rId11" Type="http://schemas.openxmlformats.org/officeDocument/2006/relationships/hyperlink" Target="https://wcbook.ru/data/book/946/9469239.jpg" TargetMode="External"/><Relationship Id="rId12" Type="http://schemas.openxmlformats.org/officeDocument/2006/relationships/hyperlink" Target="https://wcbook.ru/data/book/947/9470601.jpg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3:48:00Z</dcterms:created>
  <dc:creator>Августина</dc:creator>
  <dc:description/>
  <cp:keywords/>
  <dc:language>en-US</dc:language>
  <cp:lastModifiedBy>admin</cp:lastModifiedBy>
  <dcterms:modified xsi:type="dcterms:W3CDTF">2019-01-13T14:23:00Z</dcterms:modified>
  <cp:revision>4</cp:revision>
  <dc:subject/>
  <dc:title>Пояснительная записка</dc:title>
</cp:coreProperties>
</file>